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TESAŘSTVÍ, TRUHLÁŘSTVÍ  -  OBNOVA  KULTURNÍCH PAMÁT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Provádění staveb, jejich změn a odstraňování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Impregnace řeziva, klempířství, pokrývačství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montáž a pronájem trubkového lešení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DENĚK  ORAVEC    Nezvalova 1823/31                   412 01  Litoměř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tel. +420 606 926 880             +420 775 446 61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Ban.spojení:MONETA Bank/0600 č.ú.988930784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</w:rPr>
          <w:t>http://www.tesarstvi-oravec.cz</w:t>
        </w:r>
      </w:hyperlink>
      <w:r>
        <w:rPr>
          <w:b/>
        </w:rPr>
        <w:t xml:space="preserve">               IČO: 13347799                       DIČ:CZ630205045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-mail:tesarstvi-cenda@seznam.cz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stecký region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ústeckém regionu je celkem devět členů. Na jaře letošního roku byl přijat nový čle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Jako inspektor řemesel aktivně a profesionálně pracuje</w:t>
      </w:r>
    </w:p>
    <w:p>
      <w:pPr>
        <w:pStyle w:val="Normal"/>
        <w:rPr/>
      </w:pPr>
      <w:r>
        <w:rPr>
          <w:b/>
          <w:sz w:val="32"/>
          <w:szCs w:val="32"/>
        </w:rPr>
        <w:t xml:space="preserve">pan Vladislav Kučera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tuto práci bych mu chtěl poděkovat a budu se snažit mu zajistit ochranu před výhružkami (z řad) neodborných firem z jeho posudků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akování z loňského roku…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lenové Cechu ústeckého regionu se rozhodli na objektivnějším posuzování podmínek pro vstup nových členů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vodem je neřemeslně – neodborně, odvedené dílo bývalého člena cechu ústeckého regionu.</w:t>
      </w:r>
    </w:p>
    <w:p>
      <w:pPr>
        <w:pStyle w:val="Normal"/>
        <w:rPr/>
      </w:pPr>
      <w:r>
        <w:rPr>
          <w:b/>
          <w:sz w:val="32"/>
          <w:szCs w:val="32"/>
        </w:rPr>
        <w:t>Tato kauza je stále nedořešena, jedná se o opravu řádově v deseti milionech korun, a hlavně ostuda pro klempířské řemesl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výsledku budeme informovat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z. do diskuze – jestli je, můžNÉ ?? Na, neřemeslně a neodborně provedené dílo UPLATNIT a schovat se za ZÁRUČNÍ lhůtu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práce ústeckého regionu v roce L. P. 2023 - 24 je možno zmín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innost při akcí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olupráce s okresní hospodářskou komorou v Litoměřicích je nulová, pokud se nevnutíme s účastí sami, tak z vlastní iniciativ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spodářská komora v Litoměřicích s regionálním cechem </w:t>
      </w:r>
    </w:p>
    <w:p>
      <w:pPr>
        <w:pStyle w:val="Normal"/>
        <w:rPr/>
      </w:pPr>
      <w:r>
        <w:rPr>
          <w:b/>
          <w:sz w:val="32"/>
          <w:szCs w:val="32"/>
        </w:rPr>
        <w:t xml:space="preserve">vůbec nespolupracuje – nekomunikuje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těchto podmínek spolupráce se ústecký region cechu nezúčastní s prezentací a ukázkou řemesel na  TECH DAYS v měsíci listopadu L. P. 202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ři obnově kulturních památek v ústeckém regionu cech spolupracuje již několik le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 katedrou historie při UJEP v Ústí nad Lab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to spolupráce je, nejen na stavbách ale i na, přednáškách a seminářích na fakultě histori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čiliště – spolupráce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lempířský mistr Martin Andráš,</w:t>
      </w:r>
    </w:p>
    <w:p>
      <w:pPr>
        <w:pStyle w:val="Normal"/>
        <w:rPr/>
      </w:pPr>
      <w:r>
        <w:rPr>
          <w:b/>
          <w:sz w:val="32"/>
          <w:szCs w:val="32"/>
        </w:rPr>
        <w:t>Se, zúčastňuje jako člen komise závěrečných zkoušek v oboru klempíř na středním odborném učilišti V Litoměřících.</w:t>
      </w:r>
    </w:p>
    <w:p>
      <w:pPr>
        <w:pStyle w:val="Normal"/>
        <w:rPr/>
      </w:pPr>
      <w:r>
        <w:rPr>
          <w:b/>
          <w:sz w:val="32"/>
          <w:szCs w:val="32"/>
        </w:rPr>
        <w:t>Dva učni z oboru klempíř (druhého) ročníků jsou ve firmě M. Andráše na praxi a setrvají i ve, třetím ročníků V této firmě je již zaměstnán čerstvě vyučený klempíř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lupráce cechu a mistrů odborného výcviku v oboru klempí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 na dobré úrovni díky Martinov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n mě zaráží jedna skutečnost, že učiliště nemá finance na náku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chových tabulí pro výuku na dílná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de není plech je, Cech a Martin Andráš dodal pro klempířskou učňovskou dílnu plechové tabul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or Tesař, střední odborné učiliště v Krásném Březně – Ústí nad Labem má v prvním, druhém a třetím ročníku celkem 36 učňů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ž beru jako úspěch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lenové cechu ústeckého regionu se v tomto učilišti zúčastňuj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ěrečných zkoušek a předávání výučních listů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BERG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 měsíci březnu letošního roku se členové i nečlenové regionu, tesaři zúčastnily svato Josefské mše. Pro mne a ostatní se jednalo o zážitek na celý život. Příští setkání si určitě nenechám ujít a mohu doporučit ostatním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a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 letošním roce se uskutečnil prodloužený víkend na Moravě, spolu s kolegy ze sokolova. Hodnocení celé akce je na výbornou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lší akce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U piva a grilovaného selete se členové cechu pravidelné schází na závěru roku na dílně Martina Andráše V Žitenicí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V letošním a loňském roce byli přijati do pracovního poměru v cechovních firmách, dva absolventi učebního oboru tesař  klempíř -  klempíř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Jak jsem již v předešlých zprávách hovořil o rozšíření členské základny o tesařku či klempířku. Tak to se nám moc nedaří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e jako náhradní variantu máme čekatele pro vstup do cechu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žná jako nejmladšího (tesaře) člena ve věku 22 let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Přednosta ústeckého regio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Zdeněk Orave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arstvi-oravec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08:00Z</dcterms:created>
  <dc:creator>Uzivatel</dc:creator>
  <dc:description/>
  <dc:language>en-US</dc:language>
  <cp:lastModifiedBy>Cech_KPT_CR</cp:lastModifiedBy>
  <cp:lastPrinted>2019-03-24T17:10:00Z</cp:lastPrinted>
  <dcterms:modified xsi:type="dcterms:W3CDTF">2024-12-16T10:08:00Z</dcterms:modified>
  <cp:revision>2</cp:revision>
  <dc:subject/>
  <dc:title>Hlavičkový papír</dc:title>
</cp:coreProperties>
</file>