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</w:t>
      </w:r>
      <w:r>
        <w:rPr>
          <w:rFonts w:cs="Arial" w:ascii="Arial" w:hAnsi="Arial"/>
          <w:i w:val="false"/>
        </w:rPr>
        <w:t>Změna stanov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ú</w:t>
      </w:r>
      <w:r>
        <w:rPr>
          <w:rFonts w:cs="Arial" w:ascii="Arial" w:hAnsi="Arial"/>
          <w:b/>
          <w:sz w:val="28"/>
        </w:rPr>
        <w:t>plné znění platné od 20. 9. 202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STANOV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echu klempířů, pokrývačů a tesařů ČR, spolek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VŠEOBECNÁ USTANOVE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ázev: </w:t>
      </w:r>
      <w:r>
        <w:rPr>
          <w:rFonts w:cs="Arial" w:ascii="Arial" w:hAnsi="Arial"/>
          <w:sz w:val="32"/>
        </w:rPr>
        <w:t xml:space="preserve">CECH KLEMPÍŘŮ, POKRÝVAČŮ A TESAŘŮ ČR, </w:t>
      </w:r>
      <w:r>
        <w:rPr>
          <w:rFonts w:cs="Arial" w:ascii="Arial" w:hAnsi="Arial"/>
          <w:sz w:val="28"/>
        </w:rPr>
        <w:t>spolek</w:t>
      </w:r>
    </w:p>
    <w:p>
      <w:pPr>
        <w:pStyle w:val="Normal"/>
        <w:rPr/>
      </w:pPr>
      <w:r>
        <w:rPr>
          <w:rFonts w:cs="Arial" w:ascii="Arial" w:hAnsi="Arial"/>
          <w:sz w:val="28"/>
        </w:rPr>
        <w:t>Sídlo:   Pražská 1279/18, 102 00 Praha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Č:        63830574    DIČ: CZ638305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dále jen Cech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ch má formu sdružení řemesel klempířů, pokrývačů, tesařů, izolatérů plochých střech a spodních staveb. Sdružuje odborné firmy podnikající jako právnické nebo fyzické osoby a členství v něm je otázkou profesní cti.</w:t>
      </w:r>
    </w:p>
    <w:p>
      <w:pPr>
        <w:pStyle w:val="Normal"/>
        <w:rPr/>
      </w:pPr>
      <w:r>
        <w:rPr>
          <w:rFonts w:cs="Arial" w:ascii="Arial" w:hAnsi="Arial"/>
        </w:rPr>
        <w:t>Cech vznikl dne 6. 10. 1995 registrací u Ministerstva vnitra č. II/s-OS/1-28174/95-R. Cech je právnickou osobou a jeho postavení je nezávislé. Státní či jiné orgány mohou zasahovat do jeho postavení jen v mezích záko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. POSLÁNÍ CECH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ech navazuje na tradice z dob minulých a svou činností dbá na rozvoj řemesl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ch spolupracuje s orgány a organizacemi, které přímo či nepřímo navazují na předmět činnosti sdružených právnických a fyzických osob, zejména však: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spodářskou komorou Č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družením stavebních cechů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vazem podnikatelů ve stavebnictví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ysokými školami a jinými středními a učňovskými školami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rgány státní správ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by mohl Cech plnit své poslání, bude zejména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bát o výuku nastupující generace a průběžný odborný růst členů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jišťovat poskytování poradenských konzultačních služeb v daných oborech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bezpečovat reklamu dotýkající se předmětu činnosti členské základny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Šířit a zabezpečovat odbornou literaturu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ustřeďovat poznatky svých členů, analyzovat a zpracovávat tyto poznatky a o výsledcích informovat členy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jišťovat poradenskou činnost při zavádění nových technologií a výrobků a to nejen pro členy Cechu, ale i pro ostatní odbornou veřejnost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iciovat vznik nových předpisů a novelizací právních předpisů s cílem posílení postavení výše uvedených řemesel ve stavebnictví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azovat ve spolupráci s odpovědnými ministerstvy a oblastními správními úřady koncepci pro výchovu učňů a rekvalifikaci pracovníků a koncepci celoživotního vzdělávání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Navazovat vztahy s odbornými institucemi, firmami a sdruženími řemeslníků v zahraničí a spolupracovat s nimi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vazovat kontakty a spolupracovat s odbornými časopisy a podílet se na zveřejňování informací navazujících na činnost Cec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I. CÍL CECH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 Cílem Cechu je zejmé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.1. Vykonávat činnost ve prospěch odborných, hospodářských, právních 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polečenských zájmů svých členů a dbát na dodržení zása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dbornosti, regulérnosti a vyspělosti řemesel ve vztahu k zákazníko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.2.  Zastupovat členy ve vztahu k vládě, státním orgánům ČR, odborový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vazům či zaměstnavatelským svazům v ČR a v zahranič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1.3.  Vytvořit fond pro pomoc svým členům v případě nou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V. ČLENSTV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Členství v Cechu je dobrovolné a má následující form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620" w:hanging="540"/>
        <w:rPr>
          <w:rFonts w:ascii="Arial" w:hAnsi="Arial" w:cs="Arial"/>
        </w:rPr>
      </w:pPr>
      <w:r>
        <w:rPr>
          <w:rFonts w:cs="Arial" w:ascii="Arial" w:hAnsi="Arial"/>
        </w:rPr>
        <w:t>Řádný čl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620" w:hanging="540"/>
        <w:rPr>
          <w:rFonts w:ascii="Arial" w:hAnsi="Arial" w:cs="Arial"/>
        </w:rPr>
      </w:pPr>
      <w:r>
        <w:rPr>
          <w:rFonts w:cs="Arial" w:ascii="Arial" w:hAnsi="Arial"/>
        </w:rPr>
        <w:t>Privilegovaný čl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rFonts w:cs="Arial" w:ascii="Arial" w:hAnsi="Arial"/>
        </w:rPr>
        <w:t>Zvláštní čl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620" w:hanging="540"/>
        <w:rPr>
          <w:rFonts w:ascii="Arial" w:hAnsi="Arial" w:cs="Arial"/>
        </w:rPr>
      </w:pPr>
      <w:r>
        <w:rPr>
          <w:rFonts w:cs="Arial" w:ascii="Arial" w:hAnsi="Arial"/>
        </w:rPr>
        <w:t>Zvláštní člen region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620" w:hanging="540"/>
        <w:rPr>
          <w:rFonts w:ascii="Arial" w:hAnsi="Arial" w:cs="Arial"/>
        </w:rPr>
      </w:pPr>
      <w:r>
        <w:rPr>
          <w:rFonts w:cs="Arial" w:ascii="Arial" w:hAnsi="Arial"/>
        </w:rPr>
        <w:t>Čestný čl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ind w:left="162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Tovaryš Cech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1 </w:t>
      </w:r>
      <w:r>
        <w:rPr>
          <w:rFonts w:cs="Arial" w:ascii="Arial" w:hAnsi="Arial"/>
          <w:b/>
        </w:rPr>
        <w:t>Řádný čle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720"/>
        <w:rPr>
          <w:rFonts w:ascii="Arial" w:hAnsi="Arial" w:cs="Arial"/>
        </w:rPr>
      </w:pPr>
      <w:r>
        <w:rPr>
          <w:rFonts w:cs="Arial" w:ascii="Arial" w:hAnsi="Arial"/>
        </w:rPr>
        <w:t>Řádným členem se žadatel stává dnem rozhodnutí představenstva o jeho přijetí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2595" w:hanging="1695"/>
        <w:rPr>
          <w:rFonts w:ascii="Arial" w:hAnsi="Arial" w:cs="Arial"/>
        </w:rPr>
      </w:pPr>
      <w:r>
        <w:rPr>
          <w:rFonts w:cs="Arial" w:ascii="Arial" w:hAnsi="Arial"/>
        </w:rPr>
        <w:t>Základní kriteria pro přijetí žadatele za řádného člena jsou: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ádně vyplněná přihláška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Živnostenský list nebo zápis v obchodním rejstříku opravňující k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podnikání v daných oborech</w:t>
      </w:r>
    </w:p>
    <w:p>
      <w:pPr>
        <w:pStyle w:val="Normal"/>
        <w:tabs>
          <w:tab w:val="clear" w:pos="708"/>
          <w:tab w:val="left" w:pos="2520" w:leader="none"/>
        </w:tabs>
        <w:ind w:left="1620" w:hanging="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stné prohlášení o bezúhonnosti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ence.</w:t>
      </w:r>
    </w:p>
    <w:p>
      <w:pPr>
        <w:pStyle w:val="Normal"/>
        <w:tabs>
          <w:tab w:val="clear" w:pos="708"/>
          <w:tab w:val="left" w:pos="2520" w:leader="none"/>
        </w:tabs>
        <w:ind w:left="1620" w:hanging="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oručení předsednictva příslušného regionu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720"/>
        <w:rPr>
          <w:rFonts w:ascii="Arial" w:hAnsi="Arial" w:cs="Arial"/>
        </w:rPr>
      </w:pPr>
      <w:r>
        <w:rPr>
          <w:rFonts w:cs="Arial" w:ascii="Arial" w:hAnsi="Arial"/>
        </w:rPr>
        <w:t>Členskou přihlášku včetně dokladů dle bodu IV/1.1. 2. podává každý žadatel prostřednictvím předsednictva příslušného regionu, který se k přijetí nebo nepřijetí žadatele za řádného člena písemně vyjádř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720"/>
        <w:rPr>
          <w:rFonts w:ascii="Arial" w:hAnsi="Arial" w:cs="Arial"/>
        </w:rPr>
      </w:pPr>
      <w:r>
        <w:rPr>
          <w:rFonts w:cs="Arial" w:ascii="Arial" w:hAnsi="Arial"/>
        </w:rPr>
        <w:t>Každý řádný člen je povinen: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ržovat stanovy Cechu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tit ve stanoveném termínu členské příspěvky.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víjet a uplatňovat v rámci svých možností základní poslání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Cechu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ři své podnikatelské činnosti dbát na kvalitu jím provedeného díla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a etiku podnikání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ilovat o dobré vzájemné vztahy mezi členy Cechu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porušení povinností člena mohou být ukládána kárná opatření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.1.5.  Řádný člen nesmí používat logo Cechu po ukončení členství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1.1.6.  Každý řádný člen Cechu má právo podávat oprávněný návrh na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pozastavení členství nebo vyloučení člena Cechu. Představenstvo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Cechu je oprávněno na základě předloženého návrhu rozhodnout 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o pozastavení členství nebo vyloučení člena Cechu s tím, že je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povinno o tomto informovat regionální představenstvo Cechu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.1.7. Každý řádný člen má právo volit a být volen do orgánů Cechu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980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2 </w:t>
      </w:r>
      <w:r>
        <w:rPr>
          <w:rFonts w:cs="Arial" w:ascii="Arial" w:hAnsi="Arial"/>
          <w:b/>
        </w:rPr>
        <w:t>Privilegovaný člen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" w:leader="none"/>
          <w:tab w:val="left" w:pos="90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ivilegovaným členem se mohou stát právnické či fyzické osoby, které svojí činností budou přispívat k rozvoji Cech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980" w:leader="none"/>
        </w:tabs>
        <w:ind w:left="1620" w:hanging="162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2.2.  Privilegovaným členem se zájemce stane rozhodnutím představenstva Cechu, na základě písemné žádosti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  <w:tab w:val="left" w:pos="90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ivilegovaný člen má hlas poradní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980" w:leader="none"/>
        </w:tabs>
        <w:ind w:left="900" w:hanging="0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980" w:leader="none"/>
        </w:tabs>
        <w:rPr/>
      </w:pPr>
      <w:r>
        <w:rPr>
          <w:rFonts w:cs="Arial" w:ascii="Arial" w:hAnsi="Arial"/>
          <w:b/>
          <w:i/>
        </w:rPr>
        <w:t>Zvláštní člen</w:t>
      </w:r>
      <w:r>
        <w:rPr>
          <w:rFonts w:cs="Arial" w:ascii="Arial" w:hAnsi="Arial"/>
          <w:i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</w:tabs>
        <w:ind w:left="900" w:hanging="0"/>
        <w:rPr/>
      </w:pPr>
      <w:r>
        <w:rPr>
          <w:rFonts w:cs="Arial" w:ascii="Arial" w:hAnsi="Arial"/>
        </w:rPr>
        <w:t>1.3.1.  Zvláštním členem se mohou stát právnické či fyzické osoby,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</w:tabs>
        <w:ind w:left="90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které svojí činností budou přispívat k rozvoji Cech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9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3.2.  Zvláštním členem se zájemce stane rozhodnutím představenst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980" w:leader="none"/>
        </w:tabs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Cechu na základě písemné žádosti.           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1.3.3.  Zvláštní člen má hlas poradní.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980" w:leader="none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4. </w:t>
      </w:r>
      <w:r>
        <w:rPr>
          <w:rFonts w:cs="Arial" w:ascii="Arial" w:hAnsi="Arial"/>
          <w:b/>
        </w:rPr>
        <w:t>Zvláštní člen regionu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ind w:left="1620" w:hanging="720"/>
        <w:rPr/>
      </w:pPr>
      <w:r>
        <w:rPr>
          <w:rFonts w:cs="Arial" w:ascii="Arial" w:hAnsi="Arial"/>
        </w:rPr>
        <w:t>1.4.1.  Zvláštním členem regionu se mohou stát právnické či fyzické osoby, které svojí činností budou přispívat k rozvoji Cechu.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</w:tabs>
        <w:ind w:left="1620" w:hanging="720"/>
        <w:rPr/>
      </w:pPr>
      <w:r>
        <w:rPr>
          <w:rFonts w:cs="Arial" w:ascii="Arial" w:hAnsi="Arial"/>
        </w:rPr>
        <w:t xml:space="preserve">1.4.2.  Zvláštním členem regionu se zájemce stane rozhodnutím předsednictva regionálního Cechu na základě písemné žádosti.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vláštní člen regionu má hlas poradní.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</w:tabs>
        <w:rPr/>
      </w:pPr>
      <w:r>
        <w:rPr>
          <w:rFonts w:cs="Arial" w:ascii="Arial" w:hAnsi="Arial"/>
          <w:b/>
        </w:rPr>
        <w:t>Čestný čle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" w:leader="none"/>
          <w:tab w:val="left" w:pos="900" w:leader="none"/>
        </w:tabs>
        <w:rPr/>
      </w:pPr>
      <w:r>
        <w:rPr>
          <w:rFonts w:cs="Arial" w:ascii="Arial" w:hAnsi="Arial"/>
        </w:rPr>
        <w:t>Čestnými členy se mohou stát právnické osoby, fyzické osoby i jednotlivci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80" w:leader="none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estné členství je propůjčováno na základě návrhu člena Cechu po schválení představenstvem Cechu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80" w:leader="none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 zvláštních případech, může představenstvo Cechu propůjčit čestné členství i mimo návrh z řad členů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80" w:leader="none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estný člen má právo volit a být volen do orgánů cechu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4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Tovaryš Cechu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6.1 Tovaryš Cechu je jmenován na návrh vedení školy po úspěšném      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99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ukončení studi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80" w:leader="none"/>
          <w:tab w:val="left" w:pos="900" w:leader="none"/>
        </w:tabs>
        <w:rPr/>
      </w:pPr>
      <w:r>
        <w:rPr>
          <w:rFonts w:cs="Arial" w:ascii="Arial" w:hAnsi="Arial"/>
        </w:rPr>
        <w:t>Tovaryš Cechu má právo účastnit se všech aktivit Cechu, jako řádný člen bez práva hlasovacího a bez povinnosti platit příspěvk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80" w:leader="none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atnost jmenování je 5 let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80" w:leader="none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varyš Cechu je povinen vykonávat profesi klempíř, pokrývač nebo tesař, rozvíjet svou profesní odbornost, dbát na dobré jméno Cechu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>2.      Každý člen Cechu má právo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800" w:leader="none"/>
          <w:tab w:val="left" w:pos="198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účastňovat se všech akcí pořádaných pro členy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 informován o činnosti a usneseních orgánů Cechu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19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yužít pro svou činnost všech služeb Cechu v rámci jeho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1980" w:leader="none"/>
        </w:tabs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ůsobnosti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19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častnit se práce Cechu.</w:t>
      </w:r>
    </w:p>
    <w:p>
      <w:pPr>
        <w:pStyle w:val="TextBodyIndent"/>
        <w:tabs>
          <w:tab w:val="clear" w:pos="708"/>
          <w:tab w:val="left" w:pos="162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620" w:leader="none"/>
          <w:tab w:val="left" w:pos="19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62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      Členství v Cechu zaniká: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1980" w:leader="none"/>
        </w:tabs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vlastní písemnou žádost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případě zániku živnostenského nebo podnikatelského oprávnění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placením členských příspěvků po dobu dvou let po sobě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jdoucích. Toto ustanovení se nevztahuje na čestné členství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loučením na základě rozhodnutí představenstva Cechu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ápisy a výmazy členů provádí tajemník Cechu, seznam je veřejný a je zpřístupněn na webových stránkách Cechu. Všichni členové Cechu souhlasí se zveřejněním svých údajů, jako je název firmy, sídlo, telefon, e-mailová adresa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V. ČLENSKÉ PŘÍSPĚV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Řádní členové, zvláštní členové a zvláštní členové regionu mají povinnost platit členské příspěvky. Základní výše členského příspěvku na jeden rok činí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960" w:hanging="2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o řádné členy:</w:t>
      </w:r>
    </w:p>
    <w:p>
      <w:pPr>
        <w:pStyle w:val="Normal"/>
        <w:ind w:left="960" w:hanging="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1. Firmy do 10 zaměstnanců                                 6.360,- Kč</w:t>
      </w:r>
    </w:p>
    <w:p>
      <w:pPr>
        <w:pStyle w:val="Normal"/>
        <w:ind w:left="960" w:hanging="0"/>
        <w:rPr/>
      </w:pPr>
      <w:r>
        <w:rPr>
          <w:rFonts w:cs="Arial" w:ascii="Arial" w:hAnsi="Arial"/>
        </w:rPr>
        <w:t>1.1.2. Firmy od 10 do 50 zaměstnanců                     11.160,- Kč</w:t>
      </w:r>
    </w:p>
    <w:p>
      <w:pPr>
        <w:pStyle w:val="Normal"/>
        <w:ind w:left="960" w:hanging="0"/>
        <w:rPr/>
      </w:pPr>
      <w:r>
        <w:rPr>
          <w:rFonts w:cs="Arial" w:ascii="Arial" w:hAnsi="Arial"/>
        </w:rPr>
        <w:t>1.1.3. Firmy nad 50 zaměstnanců                             20.640,- Kč</w:t>
      </w:r>
    </w:p>
    <w:p>
      <w:pPr>
        <w:pStyle w:val="Normal"/>
        <w:ind w:left="1620" w:hanging="912"/>
        <w:rPr/>
      </w:pPr>
      <w:r>
        <w:rPr>
          <w:rFonts w:cs="Arial" w:ascii="Arial" w:hAnsi="Arial"/>
        </w:rPr>
        <w:t>1. 2.</w:t>
        <w:tab/>
        <w:t>Základní výše členského příspěvku na jeden rok pro privilegované členy činí 50.000,- Kč. Privilegovaným členům, zvláštním členům s regionální působností bude roční příspěvek fakturován každému tomuto členovi na základě uzavřené partnerské smlouvy o spolupráci</w:t>
      </w:r>
      <w:r>
        <w:rPr>
          <w:rFonts w:cs="Arial" w:ascii="Arial" w:hAnsi="Arial"/>
          <w:color w:val="C00000"/>
        </w:rPr>
        <w:t xml:space="preserve">.      </w:t>
      </w:r>
    </w:p>
    <w:p>
      <w:pPr>
        <w:pStyle w:val="Normal"/>
        <w:ind w:left="1620" w:hanging="912"/>
        <w:rPr/>
      </w:pPr>
      <w:r>
        <w:rPr>
          <w:rFonts w:cs="Arial" w:ascii="Arial" w:hAnsi="Arial"/>
        </w:rPr>
        <w:t>1.3.        Pro čestné členy:</w:t>
      </w:r>
    </w:p>
    <w:p>
      <w:pPr>
        <w:pStyle w:val="Normal"/>
        <w:tabs>
          <w:tab w:val="clear" w:pos="708"/>
          <w:tab w:val="left" w:pos="1620" w:leader="none"/>
        </w:tabs>
        <w:ind w:left="1620" w:hanging="12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3.1. Čestní členové nepodléhají povinnosti platit příspěvky, mohou však  </w:t>
      </w:r>
    </w:p>
    <w:p>
      <w:pPr>
        <w:pStyle w:val="Normal"/>
        <w:tabs>
          <w:tab w:val="clear" w:pos="708"/>
          <w:tab w:val="left" w:pos="1620" w:leader="none"/>
        </w:tabs>
        <w:ind w:left="1620" w:hanging="126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přispívat na činnost Cechu dobrovolně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ádný i zvláštní člen může přispět na chod Cechu i nad rámec základního příspěvk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latnost ročních příspěvků členů je vždy do 30. června příslušného kalendářního roku.</w:t>
      </w:r>
    </w:p>
    <w:p>
      <w:pPr>
        <w:pStyle w:val="TextBodyIndent"/>
        <w:ind w:left="0" w:firstLine="360"/>
        <w:rPr/>
      </w:pPr>
      <w:r>
        <w:rPr>
          <w:rFonts w:cs="Arial" w:ascii="Arial" w:hAnsi="Arial"/>
        </w:rPr>
        <w:t>4.  Členům, kterým zaniklo členství, vrácení členských příspěvků nepřísluší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. HOSPODAŘENÍ</w:t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  Hospodaření Cechu se řídí platnými zákony, předpisy a hospodářským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ozpočtem, který schvaluje valná hromada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  Příjmy tvoří: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1. Příspěvky řádných členů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2. Příspěvky zvláštních členů a zvláštních členů regionu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 Dotace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4. Subvence a dary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5. Příjmy z vlastní činnosti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  Cech vytváří fond pomoci. Základní částku fondu pomoci tvoří 10%  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 vybraných příspěvků řádných členů. Nakládání s fondem pomoci řeší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váděcí směrnice Cechu č 001/2013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  Celkový objem vybraných členských příspěvků řádných členů je snížen o 10%, ze kterých se kumuluje fond pomoci. Zbylá částka se rozděluje takto: 1/2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voří příjmovou část rozpočtu příslušného regionu, 1/2 tvoří příjmovou část 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ozpočtu ústředního Cechu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5.   Členské příspěvky zvláštních členů s celostátní působností jsou zahrnuty 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 rozpočtu ústředního Cechu, schvalovaného valnou hromadou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6.   Členské příspěvky od zvláštních členů regionu, zůstávají v příslušném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gionu a o nakládání s nimi rozhoduje výroční schůze tohoto regionu při 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chvalování svého rozpočtu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7.   Dotace, subvence a dary jsou spravovány představenstvem ústředního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echu nebo předsednictvem regionálního Cechu, podle určení dárce a 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ozpočtu schvalovaného valnou hromadou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ch vede účetnictví podle platných zákonů, předpisů a směrnic pro výklad </w:t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anov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I. ORGÁNY A ORGANIZAČNÍ JEDNOTKY CECHU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ind w:left="9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ány Cechu jso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Valná hromad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ředstavenstvo celostátního Cechu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hromáždění regionů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evizoři účtů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Výroční schůze jednotlivých regionů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ředsednictvo jednotlivých regio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ační jednotky Cechu jso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ech Č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egionální Cech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blastní Cech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  <w:b/>
        </w:rPr>
        <w:t>Valná hromad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alná hromada je nejvyšším orgánem Cechu. Valnou hromadu tvoří všichni členové Cechu, tedy řádní členové, zvláštní členové, zvláštní členové regionu a čestní členové.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alná hromada se usnáší nadpoloviční většinou přítomných řádných členů.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alná hromada se koná nejméně jedenkrát za kalendářní rok.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mořádná valná hromada může být svolána kdykoliv představenstvem nebo na žádost ustanovených regionálních cechů, odpovídá-li počet jejich členů nejméně 1/3 členské základny Cechu ČR. Za příslušný region je tuto žádost oprávněn předkládat přednosta regionu nebo člen regionálního předsednictva. Tato žádost musí být schválena výroční členskou schůzí regionu. 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Valná hromada na svých zasedáních:</w:t>
      </w:r>
    </w:p>
    <w:p>
      <w:pPr>
        <w:pStyle w:val="Normal"/>
        <w:ind w:left="11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5.1. Schvaluje jednací řád valné hromad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5.2. Projednává a schvaluje zprávy a návrhy Cechu a revizorů účtů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5.3. Volí ze svých členů představenstvo na dobu čtyř le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5.4. Volí ze svých členů revizory účtů na období jednoho ro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5.5. Schvaluje Stanovy Cechu a jejich změn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5.6. Kontroluje plnění usnesení předchozí valné hromad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5.7. Schvaluje výsledky hospodaření za uplynulé účetní obdob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5.8. Schvaluje rozpočet na příští období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1.5.9. Schvaluje koncepční náplň a obsah činnosti Cechu pro další </w:t>
      </w:r>
    </w:p>
    <w:p>
      <w:pPr>
        <w:pStyle w:val="Normal"/>
        <w:ind w:left="1800" w:hanging="180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období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 5. 10. Schvaluje usnesení valné hromady</w:t>
      </w:r>
    </w:p>
    <w:p>
      <w:pPr>
        <w:pStyle w:val="Normal"/>
        <w:ind w:left="1800" w:hanging="180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 5. 11. Valná hromada rozhoduje o odvolání vyloučeného člena</w:t>
        <w:br/>
        <w:t xml:space="preserve">  </w:t>
      </w:r>
    </w:p>
    <w:p>
      <w:pPr>
        <w:pStyle w:val="Normal"/>
        <w:numPr>
          <w:ilvl w:val="1"/>
          <w:numId w:val="1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zasedání valné hromady se pořizuje zápis, jehož součástí je schválené </w:t>
      </w:r>
    </w:p>
    <w:p>
      <w:pPr>
        <w:pStyle w:val="Normal"/>
        <w:ind w:left="11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usnesení  </w:t>
      </w:r>
    </w:p>
    <w:p>
      <w:pPr>
        <w:pStyle w:val="Normal"/>
        <w:tabs>
          <w:tab w:val="clear" w:pos="708"/>
          <w:tab w:val="left" w:pos="720" w:leader="none"/>
        </w:tabs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7.  Valnou hromadu svolává představenstvo pozvánkou, zaslanou všem členům nejméně 30 dní před jejím konáním, a to elektronickou poštou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8.  Každý člen Cechu je oprávněn předložit své návrhy na doplnění programu valné hromady. Tyto návrhy je člen Cechu povinen předložit představenstvu nejpozději 14 dnů před dnem jejího konání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b/>
        </w:rPr>
        <w:t>Představenstvo:</w:t>
      </w:r>
      <w:r>
        <w:rPr>
          <w:rFonts w:cs="Arial" w:ascii="Arial" w:hAnsi="Arial"/>
        </w:rPr>
        <w:t xml:space="preserve">     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1. Představenstvo je orgán, který je oprávněn jednat jménem Cechu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Podepisování za Cech se děje tak, že k vytištěnému nebo napsanému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názvu Cechu připojí podpis cechmistr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2.  Představenstvo má lichý počet členů, nejméně tři. Představenstvo volí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ze svých členů cechmistra (respektive prezidenta Cechu) a jeho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zástupce. Představenstvo je složeno z odborně způsobilých členů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3.  Představenstvo se schází k jednání jednou za měsíc nebo dle potřeby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4.  Představenstvo se usnáší nadpoloviční většinou hlasů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5.  Představenstvo svolává nejméně čtyřikrát do roka jednání shromáždění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regionů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6.  Představenstvo může najímat pro výkon činnosti spojené s chodem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Cechu placené pracovníky. Jedná se zejména o výkon činnosti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tajemníka, chod kanceláře a účetnictví Cechu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7.  Členové představenstva po zvolení skládají slib písemnou formou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8.  Jednání představenstva vždy vede cechmistr nebo představenstvem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zvolený zástupce cechmistra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9.  Představenstvo může požádat další členy o pomoc pro konkrétní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činnos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10. K jednání se státními či jinými úřady je určen cechmistr, jiný jím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pověřený člen představenstva nebo Cechem smluvně pověřený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pracovník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11. Po uplynutí volebního období předá agendu představenstva odstupující 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cechmistr novému představenstvu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12. Představenstvo je oprávněno rozhodnout o vyloučení člena Cechu na základě podnětu člena představenstva</w:t>
      </w:r>
    </w:p>
    <w:p>
      <w:pPr>
        <w:pStyle w:val="Normal"/>
        <w:ind w:left="1260" w:hanging="1260"/>
        <w:rPr>
          <w:rFonts w:ascii="Arial" w:hAnsi="Arial" w:cs="Arial"/>
          <w:strike/>
          <w:color w:val="FF0000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Vyloučený člen má právo se odvolat k valné hromadě. 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</w:rPr>
        <w:t xml:space="preserve">3.   </w:t>
      </w:r>
      <w:r>
        <w:rPr>
          <w:rFonts w:cs="Arial" w:ascii="Arial" w:hAnsi="Arial"/>
          <w:b/>
        </w:rPr>
        <w:t>Shromáždění regionů</w:t>
      </w:r>
      <w:r>
        <w:rPr>
          <w:rFonts w:cs="Arial" w:ascii="Arial" w:hAnsi="Arial"/>
        </w:rPr>
        <w:t>: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1. Shromáždění regionů sestává z přednostů všech regionálních Cechů</w:t>
      </w:r>
    </w:p>
    <w:p>
      <w:pPr>
        <w:pStyle w:val="Normal"/>
        <w:ind w:left="1260" w:hanging="126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2. Shromáždění regionů rozhoduje o koncepčních řešeních problematiky Cechu v období mezi konáním další valné hromady a má právo schvalovat prováděcí směrnice Cechu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 xml:space="preserve">4.   </w:t>
      </w:r>
      <w:r>
        <w:rPr>
          <w:rFonts w:cs="Arial" w:ascii="Arial" w:hAnsi="Arial"/>
          <w:b/>
        </w:rPr>
        <w:t>Revizoři účtů:</w:t>
      </w:r>
    </w:p>
    <w:p>
      <w:pPr>
        <w:pStyle w:val="Normal"/>
        <w:ind w:left="1260" w:hanging="540"/>
        <w:rPr/>
      </w:pPr>
      <w:r>
        <w:rPr>
          <w:rFonts w:cs="Arial" w:ascii="Arial" w:hAnsi="Arial"/>
        </w:rPr>
        <w:t xml:space="preserve">4.1.  Revizoři účtů jsou voleni valnou hromadou v počtu nejméně dvou osob a to vždy na dobu jednoho roku. Jako revizor může být zvolena jen fyzická osoba  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4.2.  Revizoři účtů vykonávají revize hospodaření ústředního Cechu a to nejméně 2x ročně. Na vyžádání provádějí revize hospodaření i v regionálních organizačních jednotkách Cechu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4.3.  O své činnosti podávají zprávu valné hromadě a představenstvu Cechu. Revizoři účtů mají právo se zúčastňovat jednání volených orgánů Cechu. Na těchto jednáních mají hlas poradní. Tím není dotčeno jejich volební právo na valné hromadě Cechu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b/>
        </w:rPr>
        <w:t>.   Výroční schůze regionu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5.1.  Výroční schůzi tvoří členové Cechu organizačně začlenění do příslušného regionu</w:t>
      </w:r>
    </w:p>
    <w:p>
      <w:pPr>
        <w:pStyle w:val="Normal"/>
        <w:tabs>
          <w:tab w:val="clear" w:pos="708"/>
          <w:tab w:val="left" w:pos="126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5.2.  Výroční schůze regionu se usnáší nadpoloviční většinou přítomných </w:t>
      </w:r>
    </w:p>
    <w:p>
      <w:pPr>
        <w:pStyle w:val="Normal"/>
        <w:tabs>
          <w:tab w:val="clear" w:pos="708"/>
          <w:tab w:val="left" w:pos="1260" w:leader="none"/>
        </w:tabs>
        <w:ind w:left="108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členů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/>
      </w:pPr>
      <w:r>
        <w:rPr>
          <w:rFonts w:cs="Arial" w:ascii="Arial" w:hAnsi="Arial"/>
        </w:rPr>
        <w:t>5.3.  Výroční schůze regionu se koná nejméně jedenkrát do roka, nejpozději do konce února daného volebního roku. Mimořádná schůze může být svolána předsednictvem regionu, nebo nejméně 1/3 členské základny příslušného regionu.</w:t>
      </w:r>
    </w:p>
    <w:p>
      <w:pPr>
        <w:pStyle w:val="Normal"/>
        <w:tabs>
          <w:tab w:val="clear" w:pos="708"/>
          <w:tab w:val="left" w:pos="1260" w:leader="none"/>
        </w:tabs>
        <w:ind w:left="1080" w:hanging="360"/>
        <w:rPr/>
      </w:pPr>
      <w:r>
        <w:rPr>
          <w:rFonts w:cs="Arial" w:ascii="Arial" w:hAnsi="Arial"/>
        </w:rPr>
        <w:t>5.4.  Výroční schůze regionu na svých zasedáních: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ind w:left="1980" w:hanging="720"/>
        <w:rPr/>
      </w:pPr>
      <w:r>
        <w:rPr>
          <w:rFonts w:cs="Arial" w:ascii="Arial" w:hAnsi="Arial"/>
        </w:rPr>
        <w:t xml:space="preserve">5.4.1. Volí předsednictvo na dobu čtyř let, které má lichý počet členů, nejméně tři         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1980" w:leader="none"/>
        </w:tabs>
        <w:ind w:left="1980" w:hanging="720"/>
        <w:rPr/>
      </w:pPr>
      <w:r>
        <w:rPr>
          <w:rFonts w:cs="Arial" w:ascii="Arial" w:hAnsi="Arial"/>
        </w:rPr>
        <w:t xml:space="preserve">5.4.2. Schvaluje výsledky hospodaření regionu za uplynulé účetní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1980" w:leader="none"/>
        </w:tabs>
        <w:ind w:left="19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bdobí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1980" w:leader="none"/>
        </w:tabs>
        <w:ind w:left="1980" w:hanging="720"/>
        <w:rPr>
          <w:rFonts w:ascii="Arial" w:hAnsi="Arial" w:cs="Arial"/>
        </w:rPr>
      </w:pPr>
      <w:r>
        <w:rPr>
          <w:rFonts w:cs="Arial" w:ascii="Arial" w:hAnsi="Arial"/>
        </w:rPr>
        <w:t>5.4.3. Schvaluje zprávu o činnosti regionu za uplynulé období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1980" w:leader="none"/>
        </w:tabs>
        <w:ind w:left="1980" w:hanging="720"/>
        <w:rPr>
          <w:rFonts w:ascii="Arial" w:hAnsi="Arial" w:cs="Arial"/>
        </w:rPr>
      </w:pPr>
      <w:r>
        <w:rPr>
          <w:rFonts w:cs="Arial" w:ascii="Arial" w:hAnsi="Arial"/>
        </w:rPr>
        <w:t>5.4.4. Schvaluje rozpočet regionu na příští období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800" w:hanging="540"/>
        <w:rPr>
          <w:rFonts w:ascii="Arial" w:hAnsi="Arial" w:cs="Arial"/>
        </w:rPr>
      </w:pPr>
      <w:r>
        <w:rPr>
          <w:rFonts w:cs="Arial" w:ascii="Arial" w:hAnsi="Arial"/>
        </w:rPr>
        <w:t>5.4.5. Schvaluje návrhy na vyloučení člena, organizačně začleněného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80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 příslušném regionu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rPr/>
      </w:pPr>
      <w:r>
        <w:rPr>
          <w:rFonts w:cs="Arial" w:ascii="Arial" w:hAnsi="Arial"/>
        </w:rPr>
        <w:t xml:space="preserve">6.   </w:t>
      </w:r>
      <w:r>
        <w:rPr>
          <w:rFonts w:cs="Arial" w:ascii="Arial" w:hAnsi="Arial"/>
          <w:b/>
        </w:rPr>
        <w:t>Předsednictvo regionu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6.1.   Předsednictvo regionu se schází zpravidla jedenkrát za měsíc nebo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08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le potřeby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6.2.   Předsednictvo regionu volí ze svých členů přednostu na období čtyř let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6.3.   Předsednictvo regionu je oprávněno podávat návrhy na přijetí i vyloučení člena Cechu v daném region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  <w:tab w:val="left" w:pos="198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Předsednictvo regionu je orgán, který je oprávněn jednat jménem regionálního Cechu tak, že k vytištěnému nebo napsanému názvu připojí podpis přednosta region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  <w:tab w:val="left" w:pos="1980" w:leader="none"/>
        </w:tabs>
        <w:ind w:left="1260" w:hanging="54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>Přednostové regionů jsou oprávněni podat návrh na vyloučení řádného člena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720" w:hanging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  <w:tab w:val="left" w:pos="1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ch ČR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ch ČR je vrcholnou organizační jednotkou sdružující všechny členy Cechu.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  <w:tab w:val="left" w:pos="1980" w:leader="none"/>
        </w:tabs>
        <w:rPr/>
      </w:pPr>
      <w:r>
        <w:rPr>
          <w:rFonts w:cs="Arial" w:ascii="Arial" w:hAnsi="Arial"/>
          <w:b/>
        </w:rPr>
        <w:t>Regionální Cech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ionální Cechy jsou organizační jednotky Cechu působící v jednotlivých regionech, zpravidla v rámci území jednotlivých krajů České republiky.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lastní Cechy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lastní Cechy jsou nejnižší a nejmenší organizační jednotky Cechu. Mohou vznikat uvnitř regionálních Cechů, kterým podléhají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lastní Cech má nejméně tři řádné člen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lenská schůze oblastního Cechu volí ze svých členů jednatele na dobu dvou let. Jednatel oblastního Cechu je členem předsednictva příslušného regionálního Cech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980" w:leader="none"/>
        </w:tabs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ZÁNIK CECHU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zániku Cechu rozhoduje valná hromada. Ta také ustanoví likvidátora. Likvidátor provede likvidaci Cechu a majetkové vypořádání v souladu s platnými zákony České republik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to úplné znění stanov bylo schváleno na valné hromadě Cechu klempířů, pokrývačů a tesařů ČR, spolek dne 20. 9. 2024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aze dne 20. 9. 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 představenstvo Cechu:                     Ivan D v o ř á k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cechmistr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Ing. Martin M a r š í k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zástupce cechmistra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08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44265</wp:posOffset>
              </wp:positionH>
              <wp:positionV relativeFrom="paragraph">
                <wp:posOffset>-82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6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90"/>
        </w:tabs>
        <w:ind w:left="99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95"/>
        </w:tabs>
        <w:ind w:left="229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95"/>
        </w:tabs>
        <w:ind w:left="25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55"/>
        </w:tabs>
        <w:ind w:left="29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55"/>
        </w:tabs>
        <w:ind w:left="2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15"/>
        </w:tabs>
        <w:ind w:left="33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15"/>
        </w:tabs>
        <w:ind w:left="33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75"/>
        </w:tabs>
        <w:ind w:left="3675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997"/>
        </w:tabs>
        <w:ind w:left="997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634"/>
        </w:tabs>
        <w:ind w:left="16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51"/>
        </w:tabs>
        <w:ind w:left="24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08"/>
        </w:tabs>
        <w:ind w:left="2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25"/>
        </w:tabs>
        <w:ind w:left="37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82"/>
        </w:tabs>
        <w:ind w:left="41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99"/>
        </w:tabs>
        <w:ind w:left="49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56"/>
        </w:tabs>
        <w:ind w:left="545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20"/>
        </w:tabs>
        <w:ind w:left="3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00"/>
        </w:tabs>
        <w:ind w:left="60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320"/>
        </w:tabs>
        <w:ind w:left="7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8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00"/>
        </w:tabs>
        <w:ind w:left="96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1"/>
        </w:tabs>
        <w:ind w:left="380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280"/>
        </w:tabs>
        <w:ind w:left="5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240"/>
        </w:tabs>
        <w:ind w:left="6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20"/>
        </w:tabs>
        <w:ind w:left="8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40"/>
        </w:tabs>
        <w:ind w:left="984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930"/>
        </w:tabs>
        <w:ind w:left="93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110"/>
        </w:tabs>
        <w:ind w:left="111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990"/>
        </w:tabs>
        <w:ind w:left="99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2595"/>
        </w:tabs>
        <w:ind w:left="2595" w:hanging="720"/>
      </w:pPr>
      <w:rPr/>
    </w:lvl>
    <w:lvl w:ilvl="1">
      <w:start w:val="1"/>
      <w:numFmt w:val="decimal"/>
      <w:lvlText w:val="%1.%2"/>
      <w:lvlJc w:val="left"/>
      <w:pPr>
        <w:tabs>
          <w:tab w:val="num" w:pos="2295"/>
        </w:tabs>
        <w:ind w:left="2295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5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95"/>
        </w:tabs>
        <w:ind w:left="25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55"/>
        </w:tabs>
        <w:ind w:left="29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55"/>
        </w:tabs>
        <w:ind w:left="2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15"/>
        </w:tabs>
        <w:ind w:left="33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15"/>
        </w:tabs>
        <w:ind w:left="33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75"/>
        </w:tabs>
        <w:ind w:left="3675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80"/>
        </w:tabs>
        <w:ind w:left="780" w:hanging="39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hanging="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  <w:sz w:val="28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5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23:00Z</dcterms:created>
  <dc:creator>Slamast</dc:creator>
  <dc:description/>
  <cp:keywords/>
  <dc:language>en-US</dc:language>
  <cp:lastModifiedBy>Cech_KPT_CR</cp:lastModifiedBy>
  <cp:lastPrinted>2018-05-04T13:12:00Z</cp:lastPrinted>
  <dcterms:modified xsi:type="dcterms:W3CDTF">2024-12-11T10:55:00Z</dcterms:modified>
  <cp:revision>12</cp:revision>
  <dc:subject/>
  <dc:title>Změna stan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4993813</vt:r8>
  </property>
  <property fmtid="{D5CDD505-2E9C-101B-9397-08002B2CF9AE}" pid="3" name="_AuthorEmail">
    <vt:lpwstr>jiri.slama.st@atlas.cz</vt:lpwstr>
  </property>
  <property fmtid="{D5CDD505-2E9C-101B-9397-08002B2CF9AE}" pid="4" name="_AuthorEmailDisplayName">
    <vt:lpwstr>Jiří Sláma st.</vt:lpwstr>
  </property>
  <property fmtid="{D5CDD505-2E9C-101B-9397-08002B2CF9AE}" pid="5" name="_EmailSubject">
    <vt:lpwstr/>
  </property>
  <property fmtid="{D5CDD505-2E9C-101B-9397-08002B2CF9AE}" pid="6" name="_PreviousAdHocReviewCycleID">
    <vt:r8>-171460744</vt:r8>
  </property>
  <property fmtid="{D5CDD505-2E9C-101B-9397-08002B2CF9AE}" pid="7" name="_ReviewingToolsShownOnce">
    <vt:lpwstr/>
  </property>
</Properties>
</file>